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30107:1265 по адресу: </w:t>
      </w:r>
      <w:r>
        <w:rPr>
          <w:szCs w:val="28"/>
        </w:rPr>
        <w:t>Ставропольский край,                      г. Ставрополь, кв-л 81, ул. К. Хетагурова, 22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30107:126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западной, северной, восточной границы земельного участка до 1,3 м, в части увеличения максимального процента застройки до 78%, в части уменьшения площади озелененной территории до 10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>Ставропольский край, г. Ставрополь, кв-л 81,                              ул. К. Хетагурова, 22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8.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5-15T06:36:00Z</dcterms:modified>
  <cp:revision>32</cp:revision>
  <dc:subject/>
  <dc:title>Приложение 3</dc:title>
</cp:coreProperties>
</file>